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18"/>
          <w:szCs w:val="18"/>
        </w:rPr>
        <w:t>МИНИСТЕРСТВО   ПРОСВЕЩЕНИЯ  РОССИЙСКОЙ  ФЕДЕРАЦИИ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18"/>
          <w:szCs w:val="18"/>
        </w:rPr>
        <w:t>УПРАВЛЕНИЕ ОБРАЗОВАНИЯ, СПОРТА И ФИЗИЧЕСКОЙ КУЛЬТУРЫ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18"/>
          <w:szCs w:val="18"/>
        </w:rPr>
        <w:t>АДМИНИСТРАЦИИ  ГОРОДА  ОРЛА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18"/>
          <w:szCs w:val="18"/>
        </w:rPr>
        <w:t xml:space="preserve">МУНИЦИПАЛЬНОЕ БЮДЖЕТНОЕ ОБЩЕОБРАЗОВАТЕЛЬНОЕ УЧРЕЖДЕНИЕ –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18"/>
          <w:szCs w:val="18"/>
        </w:rPr>
        <w:t>СРЕДНЯЯ ОБЩЕОБРАЗОВАТЕЛЬНАЯ ШКОЛА № 10 г. ОРЛ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</w:rPr>
      </w:pPr>
      <w:r>
        <w:rPr>
          <w:b/>
        </w:rPr>
        <w:t>ГРАФИК   ПРОВЕДЕНИЯ   ОЦЕНОЧНЫХ   ПРОЦЕДУР</w:t>
      </w:r>
    </w:p>
    <w:p>
      <w:pPr>
        <w:pStyle w:val="Normal"/>
        <w:tabs>
          <w:tab w:val="clear" w:pos="708"/>
          <w:tab w:val="left" w:pos="5895" w:leader="none"/>
        </w:tabs>
        <w:jc w:val="center"/>
        <w:rPr/>
      </w:pPr>
      <w:r>
        <w:rPr>
          <w:b/>
        </w:rPr>
        <w:t>2025 – 2026  УЧЕБНЫЙ ГОД</w:t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921" w:leader="none"/>
        </w:tabs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УРОВЕНЬ   ОО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ЕДЕРАЛЬНЫЕ ОЦЕНОЧНЫЕ   ПРОЦЕД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ие проверочные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рт - апрель, 202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  <w:gridCol w:w="2940"/>
        <w:gridCol w:w="2940"/>
      </w:tblGrid>
      <w:tr>
        <w:trPr>
          <w:trHeight w:val="319" w:hRule="atLeast"/>
        </w:trPr>
        <w:tc>
          <w:tcPr>
            <w:tcW w:w="1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</w:tr>
      <w:tr>
        <w:trPr>
          <w:trHeight w:val="31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/ Обществознание /Географ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История/Обществознание/ География</w:t>
            </w:r>
          </w:p>
        </w:tc>
      </w:tr>
      <w:tr>
        <w:trPr>
          <w:trHeight w:val="31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/ Физи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/ Физика /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Химия</w:t>
            </w:r>
          </w:p>
        </w:tc>
      </w:tr>
      <w:tr>
        <w:trPr>
          <w:trHeight w:val="31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/ Географ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атематика</w:t>
            </w:r>
          </w:p>
        </w:tc>
      </w:tr>
      <w:tr>
        <w:trPr>
          <w:trHeight w:val="55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/Обществозна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усский язык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ЦЕНОЧНЫЕ    ПРОЦЕДУРЫ, ПРОВОДИМЫЕ ОБРАЗОВАТЕЛЬНОЙ ОРГАНИЗАЦИЕ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полугод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942"/>
        <w:gridCol w:w="3504"/>
        <w:gridCol w:w="2920"/>
        <w:gridCol w:w="3066"/>
      </w:tblGrid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86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ий язык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- 9 классы – входной контроль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контрольная работа «Повторение»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 «Б» и 6 «В» - 11.09.25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</w:rPr>
            </w:pPr>
            <w:r>
              <w:rPr/>
              <w:t>9 «А» и 9 «Б» - 19.09.25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 класс – контрольная работа «Текст», «Функциональные разновидности языка» - 17.10.25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 класс – «Комплексная работа с текстом публицистического стиля»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8 класс - контрольный словарный диктант 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 класс- контрольная работ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«Фонетика. Графика. Орфография, Культура речи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класс – контрольная работа «Лексикология. Культура речи» - 24.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7 класс – контрольный словарный диктант «Правописание Н-НН в суффиксах причастий и отглагольных прилагательных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 класс - контрольная работа «Причаст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 класс - контрольная работа «Лексикология. Культура речи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класс – контрольная работа «Культура речи. Орфография»- 12.12.25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 класс – контрольная работа «Деепричастие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8 класс – контрольная работа «Двусоставное предложение»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 класс- контрольная работа «Сложносочиненное предложение» 08.12.25</w:t>
            </w:r>
          </w:p>
        </w:tc>
      </w:tr>
      <w:tr>
        <w:trPr>
          <w:trHeight w:val="54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 класс – контрольное сочин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 класс  – контрольная работа «Литература первой половины 19 века»</w:t>
            </w:r>
          </w:p>
        </w:tc>
      </w:tr>
      <w:tr>
        <w:trPr>
          <w:trHeight w:val="53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странный  язык (английский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классы. Тестовая работа «Школьные предмет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Кто есть кто «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6 класс. Тестовая работа «Безопасные дорог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классы. Тестовая работа «Сувениры»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 класс Контрольная работа «Мой до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ласс. Контрольная работа «Правила дорожного движ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Мы здесь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класс.</w:t>
            </w:r>
            <w:r>
              <w:rPr>
                <w:rFonts w:eastAsia="Calibri"/>
                <w:color w:val="000000"/>
              </w:rPr>
              <w:t xml:space="preserve"> Контрольная работа по теме «Погод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классы. Тестовая работа «Семья и друзья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– 9 класс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трольная работа по материалам 1 четверти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классы. Тестовая работа «Животные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класс. Тестовая работа «Известные люд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класс. Тестовая работа «Передвижение по городу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Любимый день недели»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классы. Тестовая работа «Професси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класс. Контрольная работа «Мой домашний питомец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День за днем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класс. Контрольная работа «Давайте праздновать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 классы. </w:t>
            </w:r>
            <w:r>
              <w:rPr>
                <w:rFonts w:eastAsia="Calibri"/>
                <w:color w:val="000000"/>
                <w:sz w:val="20"/>
                <w:szCs w:val="20"/>
              </w:rPr>
              <w:t>Контрольная работа по теме «Мир вокруг нас».</w:t>
            </w:r>
          </w:p>
        </w:tc>
      </w:tr>
      <w:tr>
        <w:trPr>
          <w:trHeight w:val="53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5</w:t>
            </w:r>
          </w:p>
          <w:p>
            <w:pPr>
              <w:pStyle w:val="Normal"/>
              <w:rPr/>
            </w:pPr>
            <w:r>
              <w:rPr/>
              <w:t>Входная к/р №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5</w:t>
            </w:r>
          </w:p>
          <w:p>
            <w:pPr>
              <w:pStyle w:val="Normal"/>
              <w:rPr/>
            </w:pPr>
            <w:r>
              <w:rPr/>
              <w:t>К/р № 2  по теме: «Натуральные числа»</w:t>
            </w:r>
          </w:p>
          <w:p>
            <w:pPr>
              <w:pStyle w:val="Normal"/>
              <w:rPr/>
            </w:pPr>
            <w:r>
              <w:rPr/>
              <w:t>22.10.25</w:t>
            </w:r>
          </w:p>
          <w:p>
            <w:pPr>
              <w:pStyle w:val="Normal"/>
              <w:rPr/>
            </w:pPr>
            <w:r>
              <w:rPr/>
              <w:t>Контрольная работа  №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теме: «Сложение и вычитание натуральных чисе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11.2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4 по теме: "Умножение и деление натуральных чисел"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2.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5 по теме: «Делимость натуральных чисел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6 "Площади и объем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- « Рациональные числа»</w:t>
            </w:r>
          </w:p>
          <w:p>
            <w:pPr>
              <w:pStyle w:val="Normal"/>
              <w:jc w:val="both"/>
              <w:rPr/>
            </w:pPr>
            <w:r>
              <w:rPr/>
              <w:t>8 класс-« Рациональные дроби и их свойства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9 класс- «Уравнения с одной переменной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-«Алгебраические выражения «</w:t>
            </w:r>
          </w:p>
          <w:p>
            <w:pPr>
              <w:pStyle w:val="Normal"/>
              <w:jc w:val="both"/>
              <w:rPr/>
            </w:pPr>
            <w:r>
              <w:rPr/>
              <w:t>8 класс-«Операции с дробями. Дробно рациональная функция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- «Алгебраические выражения «</w:t>
            </w:r>
          </w:p>
          <w:p>
            <w:pPr>
              <w:pStyle w:val="Normal"/>
              <w:jc w:val="both"/>
              <w:rPr/>
            </w:pPr>
            <w:r>
              <w:rPr/>
              <w:t>8 класс- «арифметического квадратного корня и его свойства «</w:t>
            </w:r>
          </w:p>
          <w:p>
            <w:pPr>
              <w:pStyle w:val="Normal"/>
              <w:rPr>
                <w:color w:val="EE0000"/>
                <w:sz w:val="20"/>
                <w:szCs w:val="20"/>
              </w:rPr>
            </w:pPr>
            <w:r>
              <w:rPr/>
              <w:t>9 класс- «Системы уравнений»</w:t>
            </w:r>
          </w:p>
        </w:tc>
      </w:tr>
      <w:tr>
        <w:trPr>
          <w:trHeight w:val="54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класс. №1 Простейшие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геометрические фигуры и их свойства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класс. №1 Параллелограмм, прямоугольник, квадрат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- «Треугольники»</w:t>
            </w:r>
          </w:p>
          <w:p>
            <w:pPr>
              <w:pStyle w:val="Normal"/>
              <w:jc w:val="both"/>
              <w:rPr/>
            </w:pPr>
            <w:r>
              <w:rPr/>
              <w:t>8 класс- «Теорема Фалеса, средняя линия треугольника, трапеции»</w:t>
            </w:r>
          </w:p>
          <w:p>
            <w:pPr>
              <w:pStyle w:val="Normal"/>
              <w:jc w:val="both"/>
              <w:rPr/>
            </w:pPr>
            <w:r>
              <w:rPr/>
              <w:t>9 класс- «Решение треугольников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- «Треугольники»</w:t>
            </w:r>
          </w:p>
          <w:p>
            <w:pPr>
              <w:pStyle w:val="Normal"/>
              <w:jc w:val="both"/>
              <w:rPr/>
            </w:pPr>
            <w:r>
              <w:rPr/>
              <w:t>8 класс- « Теорема Пифагора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9 класс-«Метод подобия»</w:t>
            </w:r>
          </w:p>
        </w:tc>
      </w:tr>
      <w:tr>
        <w:trPr>
          <w:trHeight w:val="54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/>
              <w:t>5 класс -</w:t>
            </w:r>
            <w:r>
              <w:rPr>
                <w:bCs/>
                <w:iCs/>
                <w:color w:val="000000"/>
                <w:lang w:bidi="ru-RU"/>
              </w:rPr>
              <w:t>Контрольная работа «Устройство компьютера. Действия с информацией»</w:t>
            </w:r>
          </w:p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rPr/>
            </w:pPr>
            <w:r>
              <w:rPr/>
              <w:t>6 класс - Контрольная работа: «Цифровая грамотность. Теоретические основы 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класс-  Контрольная работа «Элементы математической логики»</w:t>
            </w:r>
          </w:p>
          <w:p>
            <w:pPr>
              <w:pStyle w:val="Normal"/>
              <w:rPr/>
            </w:pPr>
            <w:r>
              <w:rPr/>
              <w:t>9 класс - Контрольная работа</w:t>
            </w:r>
          </w:p>
          <w:p>
            <w:pPr>
              <w:pStyle w:val="Normal"/>
              <w:rPr/>
            </w:pPr>
            <w:r>
              <w:rPr/>
              <w:t>«Моделирование как метод позн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оссии. Всеобщая истор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класс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повторения, обобщения и контроля по теме "История Древнего мира. Первобытное общество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 xml:space="preserve">6 класс. </w:t>
            </w:r>
            <w:r>
              <w:rPr>
                <w:rFonts w:eastAsia="Calibri"/>
                <w:color w:val="000000"/>
                <w:kern w:val="2"/>
                <w:sz w:val="24"/>
              </w:rPr>
              <w:t>Урок повторения, обобщения и контроля «Историческое и культурное наследие Средних веков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класс. Урок контроля «Смута в России»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 класс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к повторения, обобщения и контроля по теме "Древний Восток"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7 класс. Урок итогового повторения и контроля «Россия в </w:t>
            </w:r>
            <w:r>
              <w:rPr>
                <w:color w:val="000000"/>
                <w:szCs w:val="28"/>
                <w:lang w:val="en-US"/>
              </w:rPr>
              <w:t>XVI</w:t>
            </w:r>
            <w:r>
              <w:rPr>
                <w:color w:val="000000"/>
                <w:szCs w:val="28"/>
              </w:rPr>
              <w:t>-</w:t>
            </w:r>
            <w:r>
              <w:rPr>
                <w:color w:val="000000"/>
                <w:szCs w:val="28"/>
                <w:lang w:val="en-US"/>
              </w:rPr>
              <w:t>XVII</w:t>
            </w:r>
            <w:r>
              <w:rPr>
                <w:color w:val="000000"/>
                <w:szCs w:val="28"/>
              </w:rPr>
              <w:t>вв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8 класс.</w:t>
            </w:r>
            <w:r>
              <w:rPr>
                <w:rFonts w:eastAsia="Calibri"/>
                <w:color w:val="000000"/>
                <w:kern w:val="2"/>
                <w:sz w:val="24"/>
              </w:rPr>
              <w:t xml:space="preserve"> Обобщение. Историческое и культурное наследие XVIII в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kern w:val="2"/>
                <w:sz w:val="24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8"/>
              </w:rPr>
            </w:r>
          </w:p>
          <w:p>
            <w:pPr>
              <w:pStyle w:val="Heading3"/>
              <w:ind w:left="4" w:hanging="7952"/>
              <w:rPr>
                <w:color w:val="000000"/>
              </w:rPr>
            </w:pPr>
            <w:r>
              <w:rPr>
                <w:color w:val="000000"/>
              </w:rPr>
              <w:t>5 класс.</w:t>
            </w:r>
          </w:p>
          <w:p>
            <w:pPr>
              <w:pStyle w:val="Heading3"/>
              <w:ind w:left="4" w:hanging="795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к повторения, обобщения и контроля по теме "Древняя Гр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9 класс. Тестовая работа </w:t>
            </w:r>
            <w:r>
              <w:rPr>
                <w:color w:val="000000"/>
              </w:rPr>
              <w:t xml:space="preserve">«Всеобщая история. История Нового времени. XIХ – начало ХХ в» </w:t>
            </w:r>
          </w:p>
          <w:p>
            <w:pPr>
              <w:pStyle w:val="Normal"/>
              <w:widowControl/>
              <w:autoSpaceDE w:val="true"/>
              <w:spacing w:lineRule="auto" w:line="254" w:before="0" w:after="16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5 класс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к повторения, обобщения и контроля по теме "Древняя Греция"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класс. Урок итогового повторения, обобщения и контроля «История Орловского края в Новейшее время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класс. Тестовая работа «Политика»</w:t>
            </w:r>
          </w:p>
        </w:tc>
      </w:tr>
      <w:tr>
        <w:trPr>
          <w:trHeight w:val="30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работы с контурной картой, 6-8 класс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/>
              <w:t>9 класс. Контрольная работа «Строение и функции клеток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класс. Контрольная работа «Регуляторные системы организма» </w:t>
            </w:r>
          </w:p>
          <w:p>
            <w:pPr>
              <w:pStyle w:val="Normal"/>
              <w:jc w:val="both"/>
              <w:rPr/>
            </w:pPr>
            <w:r>
              <w:rPr/>
              <w:t>9 класс- «Размножение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8 класс. Контрольная работа «Внутренняя среда организма» 9 класс. Контрольная работа</w:t>
            </w:r>
            <w:r>
              <w:rPr>
                <w:bCs/>
              </w:rPr>
              <w:t xml:space="preserve">  «Генетика» </w:t>
            </w:r>
          </w:p>
        </w:tc>
      </w:tr>
      <w:tr>
        <w:trPr>
          <w:trHeight w:val="262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9 класс. </w:t>
            </w:r>
            <w:r>
              <w:rPr>
                <w:bCs/>
              </w:rPr>
              <w:t>Контрольная работа  «Механическое движение. Взаимодействие тел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класс. 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«Механическое движение. Масса, плотность. Вес тела. Графическое изображение сил.Силы»</w:t>
            </w:r>
          </w:p>
          <w:p>
            <w:pPr>
              <w:pStyle w:val="Normal"/>
              <w:jc w:val="both"/>
              <w:rPr/>
            </w:pPr>
            <w:r>
              <w:rPr/>
              <w:t>8 клас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ная работа «Тепловые явления.  Изменение агрегатных состояний  вещества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ласс. Контрольная работа по теме: «Атомы химических элементов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9 класс. Контрольная работа по теме: «Введение»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8 класс. Контрольная работа по теме: «Простые вещества»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класс. Контрольная работа по теме: «Металлы»</w:t>
            </w:r>
          </w:p>
        </w:tc>
      </w:tr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выставка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5-7 классы</w:t>
            </w:r>
          </w:p>
        </w:tc>
      </w:tr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классных коллективов,  5-8 классы</w:t>
            </w:r>
          </w:p>
        </w:tc>
      </w:tr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 (технология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выставка,</w:t>
            </w:r>
          </w:p>
          <w:p>
            <w:pPr>
              <w:pStyle w:val="Normal"/>
              <w:jc w:val="both"/>
              <w:rPr/>
            </w:pPr>
            <w:r>
              <w:rPr/>
              <w:t>5-8 классы</w:t>
            </w:r>
          </w:p>
        </w:tc>
      </w:tr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чение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 по итогам изучения темы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8-9 класс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нтрольучебных нормативов и испытаний, 5 – 9 классы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учебных нормативов и испытани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 – 9 классы</w:t>
            </w:r>
          </w:p>
        </w:tc>
      </w:tr>
      <w:tr>
        <w:trPr>
          <w:trHeight w:val="26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ЗР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, 7-9 класс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полугодие</w:t>
      </w:r>
    </w:p>
    <w:p>
      <w:pPr>
        <w:pStyle w:val="Normal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671"/>
        <w:gridCol w:w="2671"/>
        <w:gridCol w:w="2672"/>
        <w:gridCol w:w="2671"/>
        <w:gridCol w:w="2672"/>
      </w:tblGrid>
      <w:tr>
        <w:trPr>
          <w:trHeight w:val="27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</w:tr>
      <w:tr>
        <w:trPr>
          <w:trHeight w:val="381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ий язык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 класс к.р. по теме «Имя существительное» - 14.01.2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8 класс – контрольная работа «Односоставное предложение» </w:t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</w:rPr>
            </w:pPr>
            <w:r>
              <w:rPr/>
              <w:t>9 класс - «Сочинение-рассуждение о природе родного края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5 класс – контрольная работа «Синтаксис и пунктуация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 класс – «Имя прилагательное» - 06.02.26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7 класс – контрольная работа «Наречие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9 класс – контрольная работа «Сложноподчиненные предложения»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5 класс – контрольная работа «Имя существительное»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 класс – к.р. по теме «Имя числительное» - 05.03.2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8 класс – контрольная работа «Обособленные члены предложение»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 класс – контрольная работа «Имя прилагательно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 класс – к.р. по теме «Местоимение» - 08.04.2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7 класс – контрольная работа «Предлоги и союзы»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 класс – контрольная работа «Обращения и вводные слов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 классы «Сжатое изложение» - 06.04.2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 классы – контрольная работа по теме «Бессоюзные сложные предложения» - 15.04.2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 (в рамках ВПР), 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5-8 класс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 класс – контрольная работа «Глагол» - 20.05.2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7 класс – контрольная работ «Частицы»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color w:val="FF0000"/>
              </w:rPr>
            </w:pPr>
            <w:r>
              <w:rPr/>
              <w:t>9 классы – к.р. по теме «Сложные предложения с разными видами связи»</w:t>
            </w:r>
          </w:p>
        </w:tc>
      </w:tr>
      <w:tr>
        <w:trPr>
          <w:trHeight w:val="558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5 класс – контрольная работа «Литература и жизнь»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 класс – итоговая к.р. «Герои произведений 19 века». – 27.01.26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7 класс – контрольная работа «Литература 19 века»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 класс – контрольная работа «От Древнерусской литературы до литературы первой половины 19 века». 13.01.2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 класс – контрольная работа «Литература 19 век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 класс – контрольная работа «Литература второй половины 19 ве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 класс – контрольная работа по материалам третьей четверти «Литература середины 19 века». – 23.04.2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странный  язык (английский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классы. Тестовая работа «Мой дом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класс. Тестовая работа «Дни недел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Праздники»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классы. Тестовая работа «Одежд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Досуг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ы. Тестовая работа «Конфликты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классы. Тестовая работа «Праздник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класс. Контрольная работа по теме «СМ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классы. Тестовая работа «Учимся жить мирно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– 9 класс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трольная работа по материалам 3 четверти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классы. Тестовая работа «Делать покупки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Правила поведения дом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класс. Тестовая работа «Погод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классы. Тестовая работа «Путешествие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Каникулы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классы. Тестовая работа «Сделай свой выбор в жизни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– 9 класс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трольная работа по материалам 4 четверти </w:t>
            </w:r>
          </w:p>
        </w:tc>
      </w:tr>
      <w:tr>
        <w:trPr>
          <w:trHeight w:val="1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7 "Правильные и неправильные дроб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№ 8"Сложение и вычитание дробей с одинаковыми знаменателями"</w:t>
            </w:r>
          </w:p>
          <w:p>
            <w:pPr>
              <w:pStyle w:val="Normal"/>
              <w:rPr/>
            </w:pPr>
            <w:r>
              <w:rPr/>
              <w:t>18.02.26</w:t>
            </w:r>
          </w:p>
          <w:p>
            <w:pPr>
              <w:pStyle w:val="Normal"/>
              <w:rPr/>
            </w:pPr>
            <w:r>
              <w:rPr/>
              <w:t>Контрольная работа №9 по теме: "Сложение и вычитание дробей с разными знаменателями"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10 "Умножение и деление обыкновенных дробей"</w:t>
            </w:r>
          </w:p>
          <w:p>
            <w:pPr>
              <w:pStyle w:val="Normal"/>
              <w:rPr/>
            </w:pPr>
            <w:r>
              <w:rPr/>
              <w:t>24.03.26</w:t>
            </w:r>
          </w:p>
          <w:p>
            <w:pPr>
              <w:pStyle w:val="Normal"/>
              <w:rPr/>
            </w:pPr>
            <w:r>
              <w:rPr/>
              <w:t>Контрольная работа № 11 по теме" "Десятичные дроби"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ежуточная аттест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12 "Умножение и деление десятичных дробей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7 класс. №5 Линейные урав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 класс. №5 Применение свойств арифметического квадратного корня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9 класс. №5 Уравнения и неравенства с двумя переменными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класс. №6 Система линейных уравнений.</w:t>
            </w:r>
          </w:p>
          <w:p>
            <w:pPr>
              <w:pStyle w:val="Normal"/>
              <w:jc w:val="both"/>
              <w:rPr/>
            </w:pPr>
            <w:r>
              <w:rPr/>
              <w:t>8 класс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 Квадратные уравнения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ражение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9 класс.  №6 Арифметическая прогресс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класс. №7 Решение текстовых задач, с помощью уравн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 класс.  №7 Дробно рациональные уравнения </w:t>
            </w:r>
          </w:p>
          <w:p>
            <w:pPr>
              <w:pStyle w:val="Normal"/>
              <w:jc w:val="both"/>
              <w:rPr/>
            </w:pPr>
            <w:r>
              <w:rPr/>
              <w:t>9 класс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№</w:t>
            </w:r>
            <w:r>
              <w:rPr/>
              <w:t xml:space="preserve">7 Геометрическая прогрессия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7 класс. №8 Координаты и графики. Функции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8 класс. №8 Числовые неравенства и их свойства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9 класс. №8 Элементы комбинаторики и теории вероятностей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 класс. №9 Итоговая контрольная работ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10 </w:t>
            </w:r>
            <w:r>
              <w:rPr>
                <w:i/>
              </w:rPr>
              <w:t xml:space="preserve"> Промежуточная аттестация (в рамках ВПР).</w:t>
            </w:r>
          </w:p>
          <w:p>
            <w:pPr>
              <w:pStyle w:val="Normal"/>
              <w:rPr/>
            </w:pPr>
            <w:r>
              <w:rPr/>
              <w:t xml:space="preserve">8 класс. №9 Неравенства с одной переменной и их системы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0 Степень с целым показателем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1 </w:t>
            </w:r>
            <w:r>
              <w:rPr>
                <w:i/>
              </w:rPr>
              <w:t>Промежуточная аттестация (в рамках ВПР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 класс. 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№</w:t>
            </w:r>
            <w:r>
              <w:rPr/>
              <w:t xml:space="preserve">9 Итоговая контрольная работа (2часа) </w:t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класс.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 Декартовые координаты. Движение </w:t>
            </w:r>
          </w:p>
          <w:p>
            <w:pPr>
              <w:pStyle w:val="Normal"/>
              <w:jc w:val="both"/>
              <w:rPr/>
            </w:pPr>
            <w:r>
              <w:rPr/>
              <w:t>9 класс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 xml:space="preserve">4 Многогранники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клас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</w:t>
            </w:r>
            <w:r>
              <w:rPr/>
              <w:t>4 Параллельные прямые, сумма углов треугольн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 класс №5 Многогранники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класс.  №5 Векто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 класс.  №6 Площади фигур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класс.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 Геометрические построения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- 9 класс.  Итоговая контрольная работа </w:t>
            </w:r>
          </w:p>
        </w:tc>
      </w:tr>
      <w:tr>
        <w:trPr>
          <w:trHeight w:val="27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ru-RU"/>
              </w:rPr>
            </w:pPr>
            <w:r>
              <w:rPr>
                <w:color w:val="000000"/>
              </w:rPr>
              <w:t xml:space="preserve">5 класс - </w:t>
            </w:r>
            <w:r>
              <w:rPr>
                <w:bCs/>
                <w:iCs/>
                <w:color w:val="000000"/>
                <w:lang w:bidi="ru-RU"/>
              </w:rPr>
              <w:t>Контрольная работа</w:t>
            </w:r>
            <w:r>
              <w:rPr>
                <w:color w:val="000000"/>
                <w:lang w:bidi="ru-RU"/>
              </w:rPr>
              <w:t xml:space="preserve"> «Алгоритмы и программировани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класс -Контрольная работа по «Алгоритмизация и основы программирования»</w:t>
            </w:r>
          </w:p>
          <w:p>
            <w:pPr>
              <w:pStyle w:val="Normal"/>
              <w:rPr/>
            </w:pPr>
            <w:r>
              <w:rPr/>
              <w:t>7 класс- «Представление информациии»</w:t>
            </w:r>
          </w:p>
          <w:p>
            <w:pPr>
              <w:pStyle w:val="Normal"/>
              <w:rPr/>
            </w:pPr>
            <w:r>
              <w:rPr/>
              <w:t xml:space="preserve">8 класс - Контрольная работа  </w:t>
            </w:r>
          </w:p>
          <w:p>
            <w:pPr>
              <w:pStyle w:val="Normal"/>
              <w:jc w:val="both"/>
              <w:rPr/>
            </w:pPr>
            <w:r>
              <w:rPr/>
              <w:t>«Исполнители и алгоритмы. Алгоритмические конструкции»</w:t>
            </w:r>
          </w:p>
          <w:p>
            <w:pPr>
              <w:pStyle w:val="Normal"/>
              <w:jc w:val="both"/>
              <w:rPr/>
            </w:pPr>
            <w:r>
              <w:rPr/>
              <w:t>9 класс- «Разработка алгоритмов и программ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 класс -</w:t>
            </w:r>
            <w:r>
              <w:rPr>
                <w:color w:val="000000"/>
              </w:rPr>
              <w:t xml:space="preserve"> Проверочная работа «Текстовые документ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класс -Проверочная работа: «Мультимедийные презентации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класс</w:t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оссии. Всеобщая истор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класс. Урок повторения, обобщения и контроля по теме "Древняя Греция. Эллинизм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7 класс Тестовая работа «Историческое и культурное наследие Раннего Нового времен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класс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Урок повторения, обобщения и контроля по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ме "Древний Рим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класс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класс.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повторения, обобщения и контроля по теме «Орловский край в древности» или ВП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 класс. </w:t>
            </w:r>
            <w:r>
              <w:rPr>
                <w:rFonts w:eastAsia="Calibri"/>
                <w:color w:val="000000"/>
                <w:kern w:val="2"/>
                <w:sz w:val="24"/>
              </w:rPr>
              <w:t>Урок контроля по теме «Создание единого Российского государства» или ВПР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kern w:val="2"/>
                <w:sz w:val="24"/>
              </w:rPr>
            </w:pPr>
            <w:r>
              <w:rPr>
                <w:rFonts w:eastAsia="Calibri"/>
                <w:color w:val="000000"/>
                <w:kern w:val="2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8 класс.</w:t>
            </w:r>
            <w:r>
              <w:rPr>
                <w:rFonts w:eastAsia="Calibri"/>
                <w:color w:val="000000"/>
                <w:kern w:val="2"/>
                <w:sz w:val="24"/>
              </w:rPr>
              <w:t xml:space="preserve"> Обобщение по теме "Россия в XVII-XVIII вв.: от царства к империи" или ВПР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9 класс. Итоговое повторение «Россия в </w:t>
            </w:r>
            <w:r>
              <w:rPr>
                <w:color w:val="000000"/>
                <w:szCs w:val="28"/>
                <w:lang w:val="en-US"/>
              </w:rPr>
              <w:t>XIX</w:t>
            </w:r>
            <w:r>
              <w:rPr>
                <w:color w:val="000000"/>
                <w:szCs w:val="28"/>
              </w:rPr>
              <w:t xml:space="preserve">- начале </w:t>
            </w:r>
            <w:r>
              <w:rPr>
                <w:color w:val="000000"/>
                <w:szCs w:val="28"/>
                <w:lang w:val="en-US"/>
              </w:rPr>
              <w:t>XX</w:t>
            </w:r>
            <w:r>
              <w:rPr>
                <w:color w:val="000000"/>
                <w:szCs w:val="28"/>
              </w:rPr>
              <w:t>в.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 класс. Тестовая работа «Сфера духовной жизни»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класс. Тестовая работа «Человек среди людей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класс. Тестовая работа «Введение в социальную психологию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 класс. Тестовая работа «Социальная сфера общества»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8 класс. </w:t>
            </w:r>
            <w:r>
              <w:rPr>
                <w:color w:val="000000"/>
                <w:szCs w:val="28"/>
              </w:rPr>
              <w:t xml:space="preserve"> Тестирование по курс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класс.  Тестирование по блоку «Пра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Формирование глобальных компетенций, 7 - 8  класс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5 класс</w:t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9 класс.  Контрольная работа «Эволюция органического мира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 класс.  Контрольная работа «</w:t>
            </w:r>
            <w:r>
              <w:rPr>
                <w:color w:val="000000"/>
              </w:rPr>
              <w:t>Организмы и среда обит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 (в рамках ВПР)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 клас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 (в рамках ВПР), 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7 клас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класс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работа по теме "Законы сохранения. Механические колебания и волны"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работа по теме «Давление твердых тел, жидкостей и газов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работа по теме "Электрические заряды. Заряженные тела и их взаимодействия. Постоянный электрический ток"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</w:rPr>
              <w:t xml:space="preserve">(в рамках ВПР),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8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работа по теме "Электромагнитное поле. Электромагнитные волны. Квантовые явления"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работа по теме «Работа и мощность. Энергия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работа по теме "Электрические и магнитные явления"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класс.  Контрольная работа по теме: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«Соединения химических элементов»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ласс.  Контрольная работа по тем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Изменения, происходящие с веществами»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класс. Контрольная работа по теме: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«Неметаллы»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8 класс.  Контрольная работа по теме: «Повторение изученного за год» </w:t>
            </w:r>
          </w:p>
        </w:tc>
      </w:tr>
      <w:tr>
        <w:trPr>
          <w:trHeight w:val="296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зительное искусств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выставка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5-7 класс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классных коллектив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8 классы</w:t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 (технология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выставка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-8 класс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рчение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9-е  классы</w:t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учебных нормативов и испытаний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5-9 классы</w:t>
            </w:r>
          </w:p>
        </w:tc>
      </w:tr>
      <w:tr>
        <w:trPr>
          <w:trHeight w:val="54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З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,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9-е  класс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чебные сборы, мальчики 8-х классов.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УРОВЕНЬ   СО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ЕДЕРАЛЬНЫЕ ОЦЕНОЧНЫЕ   ПРОЦЕДУР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ие проверочные работы</w:t>
      </w:r>
    </w:p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  <w:t>11 класс</w:t>
      </w:r>
    </w:p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  <w:t xml:space="preserve">Март 2026 г. – </w:t>
      </w:r>
      <w:r>
        <w:rPr>
          <w:rFonts w:cs="Times"/>
          <w:sz w:val="28"/>
          <w:szCs w:val="28"/>
        </w:rPr>
        <w:t>История</w:t>
      </w:r>
    </w:p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  <w:t xml:space="preserve">Март 2026 г. – </w:t>
      </w:r>
      <w:r>
        <w:rPr>
          <w:rFonts w:cs="Times"/>
          <w:sz w:val="28"/>
          <w:szCs w:val="28"/>
        </w:rPr>
        <w:t>Биология</w:t>
      </w:r>
    </w:p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ЦЕНОЧНЫЕ    ПРОЦЕДУРЫ, ПРОВОДИМЫЕ ОБРАЗОВАТЕЛЬНОЙ ОРГАНИЗАЦИЕ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 полугодие</w:t>
      </w:r>
    </w:p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44"/>
        <w:gridCol w:w="3347"/>
        <w:gridCol w:w="2484"/>
        <w:gridCol w:w="4544"/>
      </w:tblGrid>
      <w:tr>
        <w:trPr>
          <w:trHeight w:val="1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26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ий язык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-е классы – контрольное тестирование «Орфоэпия. Культура речи». (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 класс- контрольное тестирован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«Повторение»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11 класс – контрольное сочинение-рассуждение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-е классы – контрольное тестирование «Основные лексические нормы современного русского языка»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очное итоговое сочинение, 11 класс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ое сочинение, </w:t>
            </w:r>
          </w:p>
          <w:p>
            <w:pPr>
              <w:pStyle w:val="Normal"/>
              <w:jc w:val="both"/>
              <w:rPr/>
            </w:pPr>
            <w:r>
              <w:rPr/>
              <w:t>11 класс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10-е классы – контрольная работа по поэзии второй половины 19 век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11 класс – контрольная работа по изученному материалу </w:t>
            </w:r>
          </w:p>
        </w:tc>
      </w:tr>
      <w:tr>
        <w:trPr>
          <w:trHeight w:val="31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странный  язык (английский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Увлечения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Молодые британские покупател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. Грамматический тес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Школа. Школьная жизн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. Грамматический тест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Защита окружающей сре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класс. Контрольная работа за 1 полугодие</w:t>
            </w:r>
          </w:p>
        </w:tc>
      </w:tr>
      <w:tr>
        <w:trPr>
          <w:trHeight w:val="31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10-е класс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iCs/>
                <w:color w:val="000000"/>
              </w:rPr>
              <w:t>Входная контрольная работа в формате ОГЭ</w:t>
            </w:r>
            <w:r>
              <w:rPr>
                <w:color w:val="000000"/>
              </w:rPr>
              <w:t xml:space="preserve"> Контрольная работа №1 по теме «Действительные числа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классВходная контрольная рабо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-е класс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№ 2 по теме «Параллельность прямых. Аксиомы стереометрии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 Контрольная работа № 1 по теме «Тригонометрические функции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-е класс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3 по теме «Степенная функци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4 по теме «Параллельность прямых и плоскостей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Контрольная работа № 2    по теме «Векторы в пространстве. Метод координат в пространстве»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-е классы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Контрольная работа №5 по теме «Показательная функци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 Контрольная работа № 3 «Производная функции»</w:t>
            </w:r>
          </w:p>
        </w:tc>
      </w:tr>
      <w:tr>
        <w:trPr>
          <w:trHeight w:val="31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 –» Контрольная работа «Обработка информации в электронных таблица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1 класс – Контрольная работа «Алгоритмы и элементы программирования»</w:t>
            </w:r>
          </w:p>
        </w:tc>
      </w:tr>
      <w:tr>
        <w:trPr>
          <w:trHeight w:val="16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оссии. Всеобщая истор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ительно-обобщающий урок по теме «Страны Европы и Северной Америки в 1920-е г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стовая работа. «Страны Азии, Африки и Латинской Америки во второй половине ХХ – начале XXI в.»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теме «Мир в 1918 – 1938 г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класс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курсу «Всеобщая история. 1914 – 1945 г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ительно-обобщающий урок по теме «Всеобщая история 1945 – 2022 г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Обобщающее повторение, тестирование по разделу "Введение в философию"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ающее повторение, тестирование по разделу "Введение в социологию"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выков работы с контурной картой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0-е классы</w:t>
            </w:r>
          </w:p>
        </w:tc>
      </w:tr>
      <w:tr>
        <w:trPr>
          <w:trHeight w:val="1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20"/>
              </w:rPr>
            </w:pPr>
            <w:r>
              <w:rPr/>
              <w:t>10-е классы</w:t>
            </w:r>
            <w:r>
              <w:rPr>
                <w:w w:val="120"/>
              </w:rPr>
              <w:t>.</w:t>
            </w:r>
          </w:p>
          <w:p>
            <w:pPr>
              <w:pStyle w:val="Normal"/>
              <w:jc w:val="both"/>
              <w:rPr>
                <w:w w:val="120"/>
              </w:rPr>
            </w:pPr>
            <w:r>
              <w:rPr>
                <w:w w:val="120"/>
              </w:rPr>
              <w:t xml:space="preserve"> </w:t>
            </w:r>
            <w:r>
              <w:rPr>
                <w:w w:val="120"/>
              </w:rPr>
              <w:t>Контрольная работа «Органические вещества клетки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w w:val="120"/>
              </w:rPr>
              <w:t>11 класс.</w:t>
            </w:r>
            <w:r>
              <w:rPr/>
              <w:t xml:space="preserve"> Контрольная работа «Вид и популяция- единицы эволюции»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1 класс. Контрольная работа «Происхождение жизни на Земле»</w:t>
            </w:r>
          </w:p>
        </w:tc>
      </w:tr>
      <w:tr>
        <w:trPr>
          <w:trHeight w:val="1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класс</w:t>
            </w:r>
          </w:p>
          <w:p>
            <w:pPr>
              <w:pStyle w:val="Normal"/>
              <w:spacing w:before="52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Контрольнаяработапотеме</w:t>
            </w:r>
          </w:p>
          <w:p>
            <w:pPr>
              <w:pStyle w:val="Normal"/>
              <w:spacing w:before="52" w:after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«Магнитноепол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магнитнаяиндукция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по тем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Кинематика. Динамика. Законы сохранения в механике»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w w:val="105"/>
                <w:sz w:val="24"/>
                <w:szCs w:val="24"/>
              </w:rPr>
              <w:t>Контрольнаяработа«Колебанияиволны»</w:t>
            </w:r>
          </w:p>
          <w:p>
            <w:pPr>
              <w:pStyle w:val="Normal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11 класс. </w:t>
            </w:r>
            <w:r>
              <w:rPr>
                <w:rFonts w:eastAsia="Calibri"/>
              </w:rPr>
              <w:t>Контрольная работа  по теме: «Строение атома». (26.09.2024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е классы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Контрольная работа по теме: «Строение и классификация органических соединений»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11 класс. </w:t>
            </w:r>
            <w:r>
              <w:rPr>
                <w:rFonts w:eastAsia="Calibri"/>
              </w:rPr>
              <w:t>Контрольная работа  по теме: «Строение вещества»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е классы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Контрольная работа по теме: «Строение и  свойства углеводородов».</w:t>
            </w:r>
          </w:p>
        </w:tc>
      </w:tr>
      <w:tr>
        <w:trPr>
          <w:trHeight w:val="1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учебных нормативов и испытани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 - 11 классы</w:t>
            </w:r>
          </w:p>
        </w:tc>
      </w:tr>
      <w:tr>
        <w:trPr>
          <w:trHeight w:val="1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ЗР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0-11 классы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 проек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развития навыков проектной деятельности, </w:t>
            </w:r>
          </w:p>
          <w:p>
            <w:pPr>
              <w:pStyle w:val="Normal"/>
              <w:jc w:val="both"/>
              <w:rPr/>
            </w:pPr>
            <w:r>
              <w:rPr/>
              <w:t>10 -11 классы</w:t>
            </w:r>
          </w:p>
        </w:tc>
      </w:tr>
    </w:tbl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ЦЕНОЧНЫЕ    ПРОЦЕДУРЫ, ПРОВОДИМЫЕ ОБРАЗОВАТЕЛЬНОЙ ОРГАНИЗАЦИЕ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 полугод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88"/>
        <w:gridCol w:w="2864"/>
        <w:gridCol w:w="2045"/>
        <w:gridCol w:w="5659"/>
        <w:gridCol w:w="1792"/>
      </w:tblGrid>
      <w:tr>
        <w:trPr>
          <w:trHeight w:val="1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</w:tr>
      <w:tr>
        <w:trPr>
          <w:trHeight w:val="2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ий язык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10-е классы – контрольное тестирование «Слитное, раздельное и дефисное написание»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итогам 2 полугодия,</w:t>
            </w:r>
          </w:p>
          <w:p>
            <w:pPr>
              <w:pStyle w:val="Normal"/>
              <w:jc w:val="both"/>
              <w:rPr/>
            </w:pPr>
            <w:r>
              <w:rPr/>
              <w:t>10-е классы</w:t>
            </w:r>
          </w:p>
          <w:p>
            <w:pPr>
              <w:pStyle w:val="Normal"/>
              <w:jc w:val="both"/>
              <w:rPr/>
            </w:pPr>
            <w:r>
              <w:rPr/>
              <w:t>(22.05 – 29.05.2025г.)</w:t>
            </w:r>
          </w:p>
        </w:tc>
      </w:tr>
      <w:tr>
        <w:trPr>
          <w:trHeight w:val="31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-е классы – контрольная работа по прозе второй половины 19 века. (10.03.-15.03.2025 г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 класс – контрольная работа по изученной литературе 30-40- ых годов.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-е классы</w:t>
            </w:r>
          </w:p>
        </w:tc>
      </w:tr>
      <w:tr>
        <w:trPr>
          <w:trHeight w:val="31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странный  язык (английски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Путешестви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. Грамматический тес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Диета и здоровье подростков»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Досуг подростков. Высокотехнологичные приборы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1 класс. Грамматический те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-е классы Контрольная работа №6 по теме «Логарифмическая функция11 класс. Контрольная работа № 4 по теме «Цилиндр. Конус. Ша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-е класс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7 по теме «Перпендикулярность прямых и плоскостей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классКонтрольная работа № 5 по теме «Применение производной к исследованию функций»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-е класс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8 по теме «Многогранники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9 по теме «Тригонометрические форму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классКонтрольная работа № 6 по теме «Интеграл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-е класс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 10 по теме «Тригонометрические уравнени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класс Контрольная работа № 7 «Объемы тел»Контрольная работа № 8  по теме «Элементы комбинаторики, статистики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-е классы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вая контрольная работа в формате ЕГЭ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межуточная аттестация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класс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 Контрольная работа № 9  по теме «Теория вероятности» Итоговая контрольная работа</w:t>
            </w:r>
          </w:p>
        </w:tc>
      </w:tr>
      <w:tr>
        <w:trPr>
          <w:trHeight w:val="31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-е классы </w:t>
            </w:r>
            <w:r>
              <w:rPr>
                <w:color w:val="000000"/>
              </w:rPr>
              <w:t>-Контрольная работа по теме: «Системы счисления. Представление информации в компьютер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класс – Контрольная работа «Информационное моделирование»</w:t>
            </w:r>
          </w:p>
          <w:p>
            <w:pPr>
              <w:pStyle w:val="Normal"/>
              <w:jc w:val="both"/>
              <w:rPr/>
            </w:pPr>
            <w:r>
              <w:rPr/>
              <w:t>29.02.2025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е классы </w:t>
            </w:r>
            <w:r>
              <w:rPr>
                <w:color w:val="000000"/>
              </w:rPr>
              <w:t>-Контрольная работа по теме "Теоретические основы информатики"</w:t>
            </w:r>
          </w:p>
          <w:p>
            <w:pPr>
              <w:pStyle w:val="Normal"/>
              <w:jc w:val="both"/>
              <w:rPr/>
            </w:pPr>
            <w:r>
              <w:rPr/>
              <w:t>11 класс – Контрольная работа «Сетевые информационные технолог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0-е классы </w:t>
            </w:r>
            <w:r>
              <w:rPr>
                <w:color w:val="000000"/>
              </w:rPr>
              <w:t>-Контрольная работа по теме "Технологии обработки текстовой, графической и мультимедийной информации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 России. Всеобщая истор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темам «СССР в послевоенные годы» и»  «СССР в 1953 – 1964 гг.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ительно- обобщающий урок по теме «Россия в 1914 – 1922 г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класс. 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разделу «Советский Союз в 1920 – 1930-е г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ительно-обобщающий урок по теме «СССР в 1964 – 1991 гг.»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межуточная аттестация (в рамках ВПР), 11 класс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ительно-обобщающий урок по теме «Великая Отечественная война 1941 – 1945 г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ительно-обобщающий урок по теме «Российская Федерация в 1992 – начале 2020-х гг.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клас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ающее повторение, тестирование по разделу "Введение в политологию"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класс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стовая работа «Введение в экономическую науку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0 клас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тоговое повторение, тестирование по разделу "Социальные нау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повторение и итоговое тестирование по разделу "Введение в философию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повторение и итоговое тестирование по разделу "Введение в социальную психологию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класс.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Итоговое повторение и итоговое тестирование по разделу "Введение в экономическую науку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10 класс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класс.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Обобщающее повторение, тестирование по разделу "Введение в правоведение"</w:t>
            </w:r>
          </w:p>
        </w:tc>
      </w:tr>
      <w:tr>
        <w:trPr>
          <w:trHeight w:val="1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глобальных компетенций, 10-е клас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межуточная аттестация (в рамках ВПР), 11  клас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-е классы. Контрольная работа  «Генетика» </w:t>
            </w:r>
          </w:p>
        </w:tc>
      </w:tr>
      <w:tr>
        <w:trPr>
          <w:trHeight w:val="1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по теме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олекулярная физика. Основы термодинамики»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1 класс </w:t>
            </w:r>
          </w:p>
          <w:p>
            <w:pPr>
              <w:pStyle w:val="Normal"/>
              <w:widowControl/>
              <w:autoSpaceDE w:val="true"/>
              <w:spacing w:before="51" w:after="0"/>
              <w:rPr>
                <w:rFonts w:ascii="Calibri" w:hAnsi="Calibri" w:eastAsia="Calibri" w:cs="Calibri"/>
                <w:sz w:val="23"/>
              </w:rPr>
            </w:pPr>
            <w:r>
              <w:rPr>
                <w:w w:val="105"/>
                <w:sz w:val="23"/>
              </w:rPr>
              <w:t>Контрольнаяработа«Оптика»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3"/>
              </w:rPr>
            </w:pPr>
            <w:r>
              <w:rPr>
                <w:rFonts w:eastAsia="Calibri" w:cs="Calibri" w:ascii="Calibri" w:hAnsi="Calibri"/>
                <w:color w:val="000000"/>
                <w:sz w:val="23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класс. </w:t>
            </w:r>
            <w:r>
              <w:rPr>
                <w:rFonts w:eastAsia="Calibri"/>
                <w:color w:val="000000"/>
              </w:rPr>
              <w:t xml:space="preserve">Контрольная работа №4 «Световые кванты. Физика атома и атомного ядра».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клас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spacing w:val="-1"/>
                <w:w w:val="105"/>
                <w:sz w:val="24"/>
                <w:szCs w:val="24"/>
              </w:rPr>
              <w:t>Контрольнаяработа</w:t>
            </w:r>
            <w:r>
              <w:rPr>
                <w:rFonts w:eastAsia="Calibri"/>
                <w:w w:val="105"/>
                <w:sz w:val="24"/>
                <w:szCs w:val="24"/>
              </w:rPr>
              <w:t>«Элементыастрономиииастрофизик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  <w:t>10 класс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ая работа по теме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Электростатика. Постоя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z w:val="24"/>
                <w:szCs w:val="24"/>
              </w:rPr>
              <w:t>электрический ток. Токи в различных средах»</w:t>
            </w:r>
          </w:p>
        </w:tc>
      </w:tr>
      <w:tr>
        <w:trPr>
          <w:trHeight w:val="1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класс. </w:t>
            </w:r>
            <w:r>
              <w:rPr>
                <w:rFonts w:eastAsia="Calibri"/>
              </w:rPr>
              <w:t xml:space="preserve">Контрольная работа «Химические реакции»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-е классы. Контрольная работа «Спирты. Фенолы и карбонилсодержащие соединения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Карбоновые кислоты. Сложные эфиры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межуточная аттестация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0-е класс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. Контрольная работа «Углеводы и азотсодержащие соедин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1 класс. </w:t>
            </w:r>
            <w:r>
              <w:rPr>
                <w:rFonts w:eastAsia="Calibri"/>
                <w:color w:val="000000"/>
              </w:rPr>
              <w:t>Контрольная работа «</w:t>
            </w:r>
            <w:r>
              <w:rPr>
                <w:color w:val="000000"/>
              </w:rPr>
              <w:t>Вещества и их свойства».</w:t>
            </w:r>
          </w:p>
        </w:tc>
      </w:tr>
      <w:tr>
        <w:trPr>
          <w:trHeight w:val="1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 класс</w:t>
            </w:r>
          </w:p>
        </w:tc>
      </w:tr>
      <w:tr>
        <w:trPr>
          <w:trHeight w:val="1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З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, </w:t>
            </w:r>
          </w:p>
          <w:p>
            <w:pPr>
              <w:pStyle w:val="Normal"/>
              <w:jc w:val="both"/>
              <w:rPr/>
            </w:pPr>
            <w:r>
              <w:rPr/>
              <w:t>10-11 класс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 проек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индивидуального проекта, 10-е классы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оведения репетиционных работ в форме ОГ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487"/>
        <w:gridCol w:w="2141"/>
      </w:tblGrid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>
          <w:trHeight w:val="30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</w:tr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2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</w:tr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</w:tr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5-25.12.202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по выбору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</w:tr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 20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по русскому язык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</w:tr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седование по русскому язык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</w:tr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20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</w:tr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20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</w:tr>
      <w:tr>
        <w:trPr>
          <w:trHeight w:val="2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6-08.04.202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по выбору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проведения репетиционных работ в форме ЕГ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5129"/>
        <w:gridCol w:w="2551"/>
      </w:tblGrid>
      <w:tr>
        <w:trPr>
          <w:trHeight w:val="27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0.202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й и профильный уров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й и профильный уров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5-25.12.202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по вы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</w:tr>
      <w:tr>
        <w:trPr>
          <w:trHeight w:val="38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2026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2026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6-08.04.2026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по выбор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</w:t>
            </w:r>
          </w:p>
        </w:tc>
      </w:tr>
    </w:tbl>
    <w:p>
      <w:pPr>
        <w:pStyle w:val="Normal"/>
        <w:ind w:firstLine="709"/>
        <w:jc w:val="center"/>
        <w:rPr>
          <w:rFonts w:cs="Times"/>
          <w:b/>
          <w:b/>
          <w:sz w:val="28"/>
          <w:szCs w:val="28"/>
        </w:rPr>
      </w:pPr>
      <w:r>
        <w:rPr>
          <w:rFonts w:cs="Times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rFonts w:cs="Times"/>
          <w:b w:val="false"/>
          <w:b w:val="false"/>
          <w:color w:val="FF0000"/>
          <w:sz w:val="28"/>
          <w:szCs w:val="28"/>
        </w:rPr>
      </w:pPr>
      <w:r>
        <w:rPr>
          <w:rFonts w:cs="Times"/>
          <w:b w:val="false"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  ООО и СОО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90"/>
        <w:gridCol w:w="41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4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е 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сский язык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атематика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Географ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рамках ВПР)</w:t>
            </w:r>
          </w:p>
        </w:tc>
      </w:tr>
      <w:tr>
        <w:trPr>
          <w:trHeight w:val="2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, 202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- е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сский язык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атематика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Биолог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рамках ВПР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- е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сский язык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атематика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Ист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рамках ВПР)</w:t>
            </w:r>
          </w:p>
        </w:tc>
      </w:tr>
      <w:tr>
        <w:trPr>
          <w:trHeight w:val="10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- е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усский язык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атематика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Физика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Информа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 рамках ВПР)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й, 202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- е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Черчение</w:t>
            </w:r>
          </w:p>
          <w:p>
            <w:pPr>
              <w:pStyle w:val="ConsPlusNormal"/>
              <w:tabs>
                <w:tab w:val="clear" w:pos="708"/>
                <w:tab w:val="left" w:pos="72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й, 202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й, 202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- е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тератур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тематик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ществознание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Хим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й, 202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й, 202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й, 202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, 2026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иология/История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Физическая культур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(в рамках ВПР)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, 2026</w:t>
            </w:r>
          </w:p>
        </w:tc>
      </w:tr>
      <w:tr>
        <w:trPr/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ный период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5.2026 –29.05.202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921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1921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0" w:right="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6" w:after="0"/>
      <w:ind w:left="4" w:hanging="7952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6">
    <w:name w:val="Абзац списка"/>
    <w:basedOn w:val="Normal"/>
    <w:qFormat/>
    <w:pPr>
      <w:spacing w:before="35" w:after="0"/>
      <w:ind w:left="7999" w:hanging="7989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5:39:00Z</dcterms:created>
  <dc:creator>Мамуля</dc:creator>
  <dc:description/>
  <cp:keywords/>
  <dc:language>en-US</dc:language>
  <cp:lastModifiedBy>Вера Ивановна</cp:lastModifiedBy>
  <cp:lastPrinted>2025-12-09T08:36:00Z</cp:lastPrinted>
  <dcterms:modified xsi:type="dcterms:W3CDTF">2025-12-26T06:01:00Z</dcterms:modified>
  <cp:revision>8</cp:revision>
  <dc:subject/>
  <dc:title/>
</cp:coreProperties>
</file>